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СП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СПД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1.1, 1.2.,.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№1.1, 1.2.,.1.3 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.,.1.3 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  <w:r>
              <w:rPr/>
              <w:t xml:space="preserve">Претендент должен представить авторизационное письмо </w:t>
            </w:r>
            <w:r>
              <w:rPr>
                <w:lang w:val="en-US"/>
              </w:rPr>
              <w:t>Cisco Systems</w:t>
            </w:r>
            <w:r>
              <w:rPr/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.,.1.3 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.:</w:t>
            </w:r>
          </w:p>
          <w:p>
            <w:pPr>
              <w:pStyle w:val="Normal"/>
              <w:rPr/>
            </w:pPr>
            <w:r>
              <w:rPr/>
              <w:t xml:space="preserve">2 квартал - до 1 июня 2014г., 3 квартал  - до 22 сентября 2014г., 4 квартал 2014г. - до 24 ноября  2014 г., </w:t>
            </w:r>
          </w:p>
          <w:p>
            <w:pPr>
              <w:pStyle w:val="Normal"/>
              <w:rPr/>
            </w:pPr>
            <w:r>
              <w:rPr/>
              <w:t>по Приложению №1.2.: 2 квартал - до  1 июня 2014г.;</w:t>
            </w:r>
          </w:p>
          <w:p>
            <w:pPr>
              <w:pStyle w:val="Normal"/>
              <w:rPr/>
            </w:pPr>
            <w:r>
              <w:rPr/>
              <w:t>по Приложению №1.3.:  2 квартал 2014 - до 20 мая п.15-2шт, п.14-1шт, до 20 июля п.8-2шт, п.10-1шт. 3 квартал 2014  - до 22 июля п.1-9шт, п.2-1шт, п.3-1шт, п.4-1шт., п.5-2шт, п.9-4 шт.;  4 квартал 2014 - до 20 октября п.11- 2шт., п.13-1шт.; до 10 декабря  п.6-8шт., п.7-2шт., в соответствии со Спецификациями (Приложения №№1.1, 1.2.,.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9 510 428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12T17:24:00Z</cp:lastPrinted>
  <dcterms:modified xsi:type="dcterms:W3CDTF">2014-02-12T12:02:00Z</dcterms:modified>
  <cp:revision>10</cp:revision>
  <dc:subject/>
  <dc:title> </dc:title>
</cp:coreProperties>
</file>